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/>
        <w:t>1. Which of the following statements is correct?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During the 19th century, the United States became more urbanized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Prior to the 1830’s, almost every American lived in the city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In the 1830’s there were many large cities in the United States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All of the above are correct statemen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2. </w:t>
      </w:r>
      <w:r>
        <w:rPr/>
        <w:t>In the context of this slide, your timeline serves as a/an _________ for writing your summary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outline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example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substitute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sto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/>
        <w:t>3. Which of the following was essential of all large cities in 1830s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  <w:u w:val="single"/>
        </w:rPr>
      </w:pPr>
      <w:r>
        <w:rPr>
          <w:color w:val="000000"/>
        </w:rPr>
        <w:t>Large industrialization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Having easy access to the ocean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Extensive agriculture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All of the above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4. </w:t>
      </w:r>
      <w:r>
        <w:rPr/>
        <w:t xml:space="preserve">New York grew about 10 times in population from 1800 to 1850.  Which of the following gives the </w:t>
      </w:r>
      <w:r>
        <w:rPr>
          <w:b/>
          <w:i/>
        </w:rPr>
        <w:t>best</w:t>
      </w:r>
      <w:r>
        <w:rPr/>
        <w:t xml:space="preserve"> reason for why this happened?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New York is located right on the coast and was a central place for trade and shipping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New York was wiped out by a flood, so many jobs opened up when the city was to be rebuilt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New York’s population didn’t grow from 1800 to 1850, it decreased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The government ordered more people to move to New York to increase the popul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ost-Test, Social Studies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10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6-03-02T21:09:00Z</dcterms:modified>
  <cp:revision>7</cp:revision>
  <dc:subject/>
  <dc:title>PEER Module Test Template</dc:title>
</cp:coreProperties>
</file>